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899076361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479367596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598610139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